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IGCSE chemistry                          alkanes and alkene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king models of alkanes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alkane is a hydrocarbon with single bonds only. Make the 4 smallest alkane molecules (the smallest has 1 carbon atom in it; the second smallest has two carbon atoms in it and so on) by following these rules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ch carbon atom (black) makes 4 single bonds with 4 different atoms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ch hydrogen atom makes 1 single bond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each molecule draw the structure using the symbol of the element and a line for a bond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xt to each structure write the formula of the molecular formula in the format C</w:t>
      </w:r>
      <w:r>
        <w:rPr>
          <w:rFonts w:cs="Arial" w:ascii="Arial" w:hAnsi="Arial"/>
          <w:sz w:val="20"/>
          <w:szCs w:val="20"/>
          <w:vertAlign w:val="subscript"/>
        </w:rPr>
        <w:t>x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you identify the pattern between the number of carbon atoms and the number of hydrogens?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at pattern to write the formula for the alkane with 15 carbon atoms.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rends in physical properties of alkanes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ing the data in the table on the right to draw a graph with the number of carbons on the x-axis and boiling point on the y-axis.  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253"/>
      </w:tblGrid>
      <w:tr>
        <w:trPr>
          <w:trHeight w:val="3841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drawing>
                <wp:inline distT="0" distB="0" distL="0" distR="0">
                  <wp:extent cx="3039745" cy="2343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74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tbl>
            <w:tblPr>
              <w:tblW w:w="4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1"/>
            </w:tblGrid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alkane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viscosity</w:t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pentane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.24</w:t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hexane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.40</w:t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heptane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.52</w:t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octane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.70</w:t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decane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.92</w:t>
                  </w:r>
                </w:p>
              </w:tc>
            </w:tr>
          </w:tbl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ListParagraph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the trend between the number of carbon atoms and the boiling poin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the trend between increased molar mass and boiling poin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ict the boiling point of octane. 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y the table on the right and describe the trend in viscosity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. Making models of alkenes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0"/>
        </w:rPr>
        <w:t>An alkene is a hydrocarbon with 1 double bond between 2 carbon atoms. Make the 3 smallest alkene molecules remembering that each molecule must have 1 double bond between 2 carbon atoms. Otherwise the same rules apply as with the alkanes.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each molecule draw the structure using the symbol of the element and a line for a single bond and a double line for a double bond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xt to each structure write the formula of the molecular formula in the format C</w:t>
      </w:r>
      <w:r>
        <w:rPr>
          <w:rFonts w:cs="Arial" w:ascii="Arial" w:hAnsi="Arial"/>
          <w:sz w:val="20"/>
          <w:szCs w:val="20"/>
          <w:vertAlign w:val="subscript"/>
        </w:rPr>
        <w:t>x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you identify the pattern between the number of carbon atoms and the number of hydrogens?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at pattern to write the formula for the alkene with 6 carbon atoms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Saturated and unsaturated</w:t>
      </w:r>
    </w:p>
    <w:p>
      <w:pPr>
        <w:pStyle w:val="ListParagraph"/>
        <w:spacing w:before="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kanes are called saturated and alkenes are unsaturated.  Can you suggest what the terms saturated and unsaturated refer to?  </w:t>
      </w:r>
    </w:p>
    <w:sectPr>
      <w:type w:val="nextPage"/>
      <w:pgSz w:w="11906" w:h="16838"/>
      <w:pgMar w:left="1134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39:00Z</dcterms:created>
  <dc:creator>nico</dc:creator>
  <dc:description/>
  <cp:keywords/>
  <dc:language>en-US</dc:language>
  <cp:lastModifiedBy>Client Admin</cp:lastModifiedBy>
  <dcterms:modified xsi:type="dcterms:W3CDTF">2010-12-07T02:12:00Z</dcterms:modified>
  <cp:revision>10</cp:revision>
  <dc:subject/>
  <dc:title/>
</cp:coreProperties>
</file>